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arie-Jo Thério--Évangéline - Chant Acadi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Sur un Poème de l’Ecrivain Américain LONGFELL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Roman du même nom relatant l’Histoire de la Déportation des Acadiens vécue par l’Héroïne du rom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Les étoiles étaient dans le ci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i dans les bras de Gabri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Il faisait beau, c'était dimanc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cloches allaient bientôt son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tu allais te mari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ta première robe blanc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'automne était bien commenc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troupeaux étaient tous rentré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parties toutes les sarcel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le soir au son du viol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filles et surtout les garç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'auraient dit que tu étais bel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Mais les Anglais sont arrivé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l'église ils ont enferm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us les hommes de ton vill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les femmes ont dû pass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Avec les enfants qui pleurai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ute la nuit sur le riv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Au matin ils ont embarqu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Gabriel sur un grand voili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Sans un adieu, sans un souri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toute seule sur le qua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u as essayé de pri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Mais tu n'avais plus rien à di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Alors pendant plus de vingt a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u as recherché ton ama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À travers toute l'Amériq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les plaines et les vall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Chaque vent murmurait son n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Comme la plus jolie musiq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Même si ton cœur était mo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n amour grandissait plus fo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le souvenir et l'abs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Il était toutes tes pensé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chaque jour il fleurissa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le grand jardin du sil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u  vécus dans le seul dési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e soulager et de guéri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Ceux qui souffraient plus que toi-mê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u  appris qu'au bout des chagri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On trouve toujours un chem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Qui mène à celui qui nous a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Ainsi un dimanche mat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u entendis dans le lointa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carillons de ton vill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soudain alors tu compr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Que tes épreuves étaient fin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Ainsi que le très long voy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evant toi était étend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Sur un grabat un inconn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Un vieillard mourant de faibles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ans la lumière du mat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Son visage sembla souda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Prendre les traits de sa jeunes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Gabriel mourut dans tes br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Sur sa bouche tu dépos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Un baiser long comme ta vi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Il faut avoir beaucoup aim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Pour pouvoir encore trouv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a force de dire merc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Il existe encore aujourd'hu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es gens qui vivent dans ton p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Et qui de ton nom se souvienn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Car l'océan parle de to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Les vents du sud portent ta voi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De la forêt jusqu'à la pla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n nom c'est plus que l'Acadi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Plus que l'espoir d'une patri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n nom dépasse les frontièr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Ton nom c'est le nom de tous ceu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Qui malgré qu'ils soient malheureu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Croient en l'amour et qui espèr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Évangéline, Évangé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296" w:right="1152" w:gutter="0" w:header="0" w:top="1008" w:footer="0" w:bottom="1008"/>
      <w:pgNumType w:fmt="decimal"/>
      <w:cols w:num="2" w:equalWidth="false" w:sep="false">
        <w:col w:w="4464" w:space="720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2:00Z</dcterms:created>
  <dc:creator>Toni Theisen</dc:creator>
  <dc:description/>
  <dc:language>en-US</dc:language>
  <cp:lastModifiedBy>Toni Theisen</cp:lastModifiedBy>
  <dcterms:modified xsi:type="dcterms:W3CDTF">2005-11-06T19:56:00Z</dcterms:modified>
  <cp:revision>5</cp:revision>
  <dc:subject/>
  <dc:title>Marie-Jo Thério--Évangéline - Chant Acadien</dc:title>
</cp:coreProperties>
</file>